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0950</wp:posOffset>
                </wp:positionH>
                <wp:positionV relativeFrom="paragraph">
                  <wp:posOffset>-316865</wp:posOffset>
                </wp:positionV>
                <wp:extent cx="3321050" cy="74041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3H: Properties of Chords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April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20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8.5pt;margin-top:-24.95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3H: Properties of Chords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April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20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89685" cy="11512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) Find x and y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562100" cy="13589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68500" cy="1651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4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651000" cy="158750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5) Find the value of x in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035685" cy="11398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6) Find the length of ST in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01090" cy="115951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7)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  <w:lang w:val="en-US" w:eastAsia="en-US"/>
        </w:rPr>
        <w:drawing>
          <wp:inline distT="0" distB="0" distL="0" distR="0">
            <wp:extent cx="4762500" cy="10566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55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8) 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032250" cy="1050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Find the length of the segment indicated.  Round your answer to the nearest tenth if necessary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09395" cy="147193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32007" b="12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Find the length of the segment indicated.  Round your answer to the nearest tenth if necessary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73860" cy="161099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30710" b="11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Find the angle measure indicated.  Assume that lines which appear to be tangent are tangent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4210" cy="127635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7" r="27811" b="16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Find the angle measure indicated.  Assume that lines which appear to be tangent are tangent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0335" cy="15570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2" r="36232" b="12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Find the length of the arc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2565" cy="14255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0" r="59857" b="1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Find the measure of the arc or central angle indicated.  Assume that lines which appear to be diameters are actual diameters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8034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2" r="36232" b="1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Cambria" w:hAnsi="Cambria" w:cs="Wingdings"/>
      <w:b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Wingdings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mbria" w:hAnsi="Cambria" w:eastAsia="Times New Roman" w:cs="Wingdings"/>
    </w:rPr>
  </w:style>
  <w:style w:type="character" w:styleId="WW8Num31z0">
    <w:name w:val="WW8Num31z0"/>
    <w:qFormat/>
    <w:rPr>
      <w:rFonts w:ascii="Cambria" w:hAnsi="Cambria" w:eastAsia="Times New Roman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2:58:00Z</dcterms:created>
  <dc:creator>Elizabeth Yarrington</dc:creator>
  <dc:description/>
  <cp:keywords/>
  <dc:language>en-US</dc:language>
  <cp:lastModifiedBy>Mitrovich, Rebecca</cp:lastModifiedBy>
  <cp:lastPrinted>2015-04-24T06:47:00Z</cp:lastPrinted>
  <dcterms:modified xsi:type="dcterms:W3CDTF">2015-04-26T16:12:00Z</dcterms:modified>
  <cp:revision>6</cp:revision>
  <dc:subject/>
  <dc:title/>
</cp:coreProperties>
</file>